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氯苯事业部对二氯苯贮罐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C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检修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氯苯事业部对二氯苯贮罐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C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检修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9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9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王涛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05280590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3-27T08:55:38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