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  <w:t>110</w:t>
      </w:r>
      <w:r>
        <w:rPr>
          <w:rFonts w:cs="宋体" w:ascii="宋体" w:hAnsi="宋体"/>
          <w:b/>
          <w:bCs/>
          <w:color w:val="000000"/>
          <w:sz w:val="36"/>
          <w:szCs w:val="36"/>
          <w:lang w:val="en-US" w:eastAsia="zh-CN"/>
        </w:rPr>
        <w:t>k</w:t>
      </w: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  <w:t>V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变电所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  <w:t>GIS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开关室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信息卡及巡检管理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一、进入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0kV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变电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GIS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开关室的安全要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039" w:hanging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进入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0kV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变电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GIS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室至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人。外来人员必须要有变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039" w:hanging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所人员陪同才能进入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GIS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室内有人，风机必须一直开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79" w:hanging="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进入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0kV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变电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GIS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室巡检前，巡检人员需打开风机通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钟，查看氧含量报警仪及六氟化硫报警仪控制系统无报警，人员在穿戴好绝缘防护用品后方可进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79" w:hanging="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巡检发现报警仪报警，若氧含量报警，六氟化硫正常，打开风机通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钟，人员在穿戴好绝缘防护用品，可以进入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0kV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变电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GIS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室进行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79" w:hanging="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巡检发现报警仪报警，六氟化硫报警，氧含量正常，打开风机通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钟，人员在穿戴好绝缘防护用品，可以进入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0kV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变电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GIS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室进行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79" w:hanging="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巡检发现报警仪报警，氧含量报警仪，六氟化硫报警仪，都处于报警状态，立即打开风机通风，同时汇报调度和部门领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79" w:hanging="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0kV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变电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GIS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检修和充装六氟化硫气体时，需执行第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条，通风风机必须一直开启，工作区域六氟化硫含量不得高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0ppm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充装时周围环境相对湿度不高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0%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GIS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巡视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外观检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①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操作次数指示器，分合闸指示灯的指示与设备运行状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②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有无异常响声或气味发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③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接头处有无过热而变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④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瓷套管有否爆裂、损坏或油污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接地的支架外壳有否损伤或锈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操作装置和控制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79" w:hanging="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①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压力表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SF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气体和压缩空气）的指示是否正常（通过控制箱和对控制屏的观察检查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②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空气压缩机操作仪表指示是否正常（通过正面观察检查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空气泄漏：空气系统是否有漏气声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排水：对气管和管道进行排水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5:45:24Z</dcterms:created>
  <dc:creator>Administrator</dc:creator>
  <dc:description/>
  <dc:language>en-US</dc:language>
  <cp:lastModifiedBy>Administrator</cp:lastModifiedBy>
  <cp:lastPrinted>2023-03-07T13:54:00Z</cp:lastPrinted>
  <dcterms:modified xsi:type="dcterms:W3CDTF">2023-03-07T05:5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A4C9B069C549FDB0AA775854E1B9F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