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氯苯事业部大修仪表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氯苯事业部大修仪表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王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513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07T09:01:16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