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硫化事业部压力管道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压力管道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健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12T06:46:05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