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1:38:08Z</dcterms:created>
  <dc:creator>90803</dc:creator>
  <dc:description/>
  <dc:language>en-US</dc:language>
  <cp:lastModifiedBy>WPS_1591150926</cp:lastModifiedBy>
  <dcterms:modified xsi:type="dcterms:W3CDTF">2023-04-14T01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44C7D7CBB4F5FB23647954537CB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