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widowControl w:val="false"/>
        <w:kinsoku w:val="true"/>
        <w:overflowPunct w:val="true"/>
        <w:autoSpaceDE w:val="true"/>
        <w:bidi w:val="0"/>
        <w:snapToGrid w:val="true"/>
        <w:spacing w:lineRule="auto" w:line="578" w:before="340" w:after="33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报价函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江苏索普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lang w:eastAsia="zh-CN"/>
        </w:rPr>
        <w:t>新材料科技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有限公司：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>投标单位全称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授权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>全权代表姓名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>职务、职称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为全权代表，参加贵方组织的招标有关活动，并对该项目进行投标。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、投标项目的总投标价（含税）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softHyphen/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 xml:space="preserve">           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大写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元人民币；税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 xml:space="preserve">      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，</w:t>
      </w:r>
    </w:p>
    <w:p>
      <w:pPr>
        <w:pStyle w:val="TextBody"/>
        <w:spacing w:lineRule="exact" w:line="600"/>
        <w:ind w:firstLine="600"/>
        <w:rPr>
          <w:rFonts w:eastAsia="仿宋_GB2312;仿宋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lang w:val="en-US" w:eastAsia="zh-CN"/>
        </w:rPr>
        <w:t>竣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时间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、我方承诺遵守招标文件中的全部规定；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仿宋_GB2312;仿宋"/>
          <w:bCs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、我方承诺中标后双方签订合同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并承担合同规定的责任义务；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仿宋_GB2312;仿宋"/>
          <w:bCs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、我方已详细审查全部招标文件，包括招标文件的补充文件（如有）。我方完全理解并完全接受招标文件所有条款。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、愿意向贵方提供任何与该项投标有关的数据、情况和技术资料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完全理解贵方不一定接受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  <w:lang w:val="en-US" w:eastAsia="zh-CN"/>
        </w:rPr>
        <w:t>我方给出的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报价。</w:t>
      </w:r>
    </w:p>
    <w:p>
      <w:pPr>
        <w:pStyle w:val="TextBody"/>
        <w:spacing w:lineRule="exact" w:line="600"/>
        <w:ind w:firstLine="600"/>
        <w:rPr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、对标书的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  <w:lang w:eastAsia="zh-CN"/>
        </w:rPr>
        <w:t>偏离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项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600" w:before="156" w:after="0"/>
        <w:jc w:val="left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全权代表（签字）：</w:t>
      </w:r>
    </w:p>
    <w:p>
      <w:pPr>
        <w:pStyle w:val="Normal"/>
        <w:spacing w:lineRule="exact" w:line="600" w:before="156" w:after="0"/>
        <w:jc w:val="left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联系电话：</w:t>
      </w:r>
    </w:p>
    <w:p>
      <w:pPr>
        <w:pStyle w:val="Normal"/>
        <w:spacing w:lineRule="exact" w:line="600" w:before="156" w:after="0"/>
        <w:jc w:val="left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投标单位（盖章）：</w:t>
      </w:r>
    </w:p>
    <w:p>
      <w:pPr>
        <w:pStyle w:val="Normal"/>
        <w:spacing w:lineRule="exact" w:line="600" w:before="156" w:after="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日期：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2-14T00:22:35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