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6055" cy="70231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6055" cy="7023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6055" cy="7023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6055" cy="7023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6055" cy="7023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7:31Z</dcterms:created>
  <dc:creator>90803</dc:creator>
  <dc:description/>
  <dc:language>en-US</dc:language>
  <cp:lastModifiedBy>WPS_1591150926</cp:lastModifiedBy>
  <dcterms:modified xsi:type="dcterms:W3CDTF">2023-04-17T08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8570749F649A38E46BB9C06A6D5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