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精化事业部屏蔽泵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精化事业部屏蔽泵安装（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19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台）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颜正平</w:t>
      </w:r>
      <w:r>
        <w:rPr>
          <w:b w:val="false"/>
          <w:bCs w:val="false"/>
          <w:lang w:val="en-US" w:eastAsia="zh-CN"/>
        </w:rPr>
        <w:t>13951401781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21T07:27:14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