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仪表施工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仪表施工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334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马涛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17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郭海荣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1T07:08:14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