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盐化事业部收发平台更换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盐化事业部收发平台更换安装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7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7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严菊生</w:t>
      </w:r>
      <w:r>
        <w:rPr>
          <w:b w:val="false"/>
          <w:bCs w:val="false"/>
          <w:lang w:val="en-US" w:eastAsia="zh-CN"/>
        </w:rPr>
        <w:t>13815174969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4-21T07:19:50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