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电仪保障部硫化阳极保护控制柜移位安装（急）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电仪保障部硫化阳极保护控制柜移位安装（急）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机电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啸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80610840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2T06:13:40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