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电仪保障部硫化下游穿线管更换安装（急）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电仪保障部硫化下游穿线管更换安装（急）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张啸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806108406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23T09:10:41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