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氯苯事业部现场提升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氯苯事业部现场提升安装（大修）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王涛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905280590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5-08T08:56:43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