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精化氯苯污水中间池维修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精化氯苯污水中间池维修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朱恒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52817302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5-16T01:52:49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