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盐化液氯储槽、收发房顶抢修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盐化液氯储槽、收发房顶抢修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3</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焊工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严菊生</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381517496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6T07:56:5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