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硫化事业部衬氟球阀维修工作量</w:t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HTM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硫化事业部</w:t>
      </w: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98</w:t>
      </w: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酸储罐两只下线衬氟球阀维修：</w:t>
      </w:r>
    </w:p>
    <w:p>
      <w:pPr>
        <w:pStyle w:val="HTM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阀门型号</w:t>
      </w: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 xml:space="preserve">Q41F46-10C DN350 </w:t>
      </w: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碳钢衬氟。</w:t>
      </w:r>
    </w:p>
    <w:p>
      <w:pPr>
        <w:pStyle w:val="HTM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阀门本体衬氟面检查。严密性检查维护并试验。阀门涡轮、涡杆执行机构检查维修更换损坏部件。</w:t>
      </w:r>
    </w:p>
    <w:p>
      <w:pPr>
        <w:pStyle w:val="HTM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before="0" w:after="0"/>
        <w:ind w:left="0" w:right="0" w:hanging="0"/>
        <w:jc w:val="left"/>
        <w:rPr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阀门检修结束出具报告及质保书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2312" w:hAnsi="方正仿宋_GB2312" w:eastAsia="方正仿宋_GB2312" w:cs="方正仿宋_GB2312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  <w:lang w:val="en-US" w:eastAsia="zh-CN"/>
        </w:rPr>
        <w:t>注：投标单位需查勘现场后再报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8:00Z</dcterms:created>
  <dc:creator>桂一仕</dc:creator>
  <dc:description/>
  <dc:language>en-US</dc:language>
  <cp:lastModifiedBy>金伟</cp:lastModifiedBy>
  <dcterms:modified xsi:type="dcterms:W3CDTF">2023-06-16T08:35:2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E53F3330E41D490D1418E3909467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