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硫化现场整改、修复等土建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硫化现场整改、修复等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焊工证等。</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261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9T05:31:4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