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污水南片区停用设施拆除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污水南片区停用设施拆除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拆除后清单中物资由中标单位自行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物资回收或</w:t>
      </w:r>
      <w:r>
        <w:rPr>
          <w:rFonts w:ascii="仿宋" w:hAnsi="仿宋" w:cs="仿宋" w:eastAsia="仿宋"/>
          <w:bCs/>
          <w:color w:val="000000"/>
          <w:sz w:val="30"/>
          <w:szCs w:val="30"/>
          <w:u w:val="single"/>
          <w:lang w:val="en-US" w:eastAsia="zh-CN"/>
        </w:rPr>
        <w:t>一般固废处置资质（如委托第三方处置须在投标文件中附委托函），配合施工的单位需要石油化工工程施工总承包贰级资质或以上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625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28T06:20:1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