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大修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苯大修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王涛</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05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21T01:00:2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