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硫化短停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硫化短停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废旧材料带走处置。</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张健</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590528261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11T00:46:5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