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氯苯事业部消防火灾报警系统改造升级</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氯苯事业部消防火灾报警系统改造升级</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_GB2312" w:cs="仿宋"/>
          <w:bCs/>
          <w:color w:val="000000"/>
          <w:sz w:val="30"/>
          <w:szCs w:val="30"/>
          <w:lang w:eastAsia="zh-CN"/>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本次投标资格要求投标单位具备消防设施工程专业承包二级以上资质（含二级），具有独立企业法人资格，并在人员、设备、资金等方面具有相应的施工能力，其中，投标单位要明确一名（项目负责人或技术负责人）到现场，（现场负责人必须持有一级注册消防工程师资格证书）。</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18T05:36:1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