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江苏索普新材料科技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防雷防静电检测技术要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项目概况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公司共计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点位（详见《索普新材料公司防雷检测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）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各检测一次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技术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工期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标人须具备防雷检测的资质要求，必须严格按《建筑物防雷装置检测技术规范》、《建筑物电子信息系统防雷技术规范》、《建筑物防雷设计规范》、《爆炸和火灾危险场所防雷装置检测技术规范》等相关规范及设计要求进行检测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测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测进场时间：以招标人通知为准，检测按要求随时进行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标人需完成现场勘察后再进行投标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提交检测报告要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检测完成后提供检测数据、报告（</w:t>
      </w:r>
      <w:r>
        <w:rPr>
          <w:rFonts w:ascii="仿宋_GB2312" w:hAnsi="仿宋_GB2312" w:cs="仿宋_GB2312" w:eastAsia="仿宋_GB2312"/>
          <w:sz w:val="32"/>
          <w:szCs w:val="32"/>
        </w:rPr>
        <w:t>检测报告必须确保通过镇江市防雷主管部门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验收</w:t>
      </w:r>
      <w:r>
        <w:rPr>
          <w:rFonts w:ascii="仿宋_GB2312" w:hAnsi="仿宋_GB2312" w:cs="仿宋_GB2312" w:eastAsia="仿宋_GB2312"/>
          <w:sz w:val="32"/>
          <w:szCs w:val="32"/>
        </w:rPr>
        <w:t>要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合格证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被检测部门（精化事业部、空分事业部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  <w:tab/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油）需单独出具费用清单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投标人资格条件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投标人要求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营业执照范围内含防雷装置检测或防雷装置检测技术服务与咨询（复印件加盖公章）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具有江苏省气象局颁发的有效期内的甲级雷电防护装置检测资质证（复印件加盖公章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投标人具有良好的企业社会信誉，近三年无任何违法和重大违约行为，未出现过检测数据结果失真、对质量问题判断失误的现象或被有关部门通报，财产未被接管或冻结。（提供承诺书）</w:t>
      </w:r>
    </w:p>
    <w:p>
      <w:pPr>
        <w:pStyle w:val="Normal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本次招标不接受联合体投标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全环保部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53:26Z</dcterms:created>
  <dc:creator>Administrator</dc:creator>
  <dc:description/>
  <dc:language>en-US</dc:language>
  <cp:lastModifiedBy>Administrator</cp:lastModifiedBy>
  <cp:lastPrinted>2023-02-27T10:02:00Z</cp:lastPrinted>
  <dcterms:modified xsi:type="dcterms:W3CDTF">2024-02-27T05:5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970AF64B44E2085FB48E561896A92</vt:lpwstr>
  </property>
  <property fmtid="{D5CDD505-2E9C-101B-9397-08002B2CF9AE}" pid="3" name="KSOProductBuildVer">
    <vt:lpwstr>2052-10.8.0.5562</vt:lpwstr>
  </property>
</Properties>
</file>