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Char"/>
          <w:color w:val="000000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2"/>
          <w:szCs w:val="32"/>
          <w:lang w:val="en-US" w:eastAsia="zh-CN"/>
        </w:rPr>
        <w:t>氯碱产品运输车辆招标申请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新材料公司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因业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需要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部分工厂用户要求送货，需商务部招标确定运输车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具体路线如下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恒达科技泰兴有限公司   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碱：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月，液体保温槽罐车运输，需提供危险化学品运输公司及车辆资质；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8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氯乙酸水溶液：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4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月，液体保温槽罐车运输，需提供危险化学品运输公司及车辆资质；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收货地址：泰兴市经济开发区滨江北路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号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恒达亲水胶体泰州有限公司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碱：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6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月，液体保温槽罐车运输，需提供危险化学品运输公司及车辆资质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氯乙酸固体切片：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4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月，危险品货车运输，需提供危险化学品运输公司及车辆资质；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收货地址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泰州市高港区永安洲镇裕兴路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号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运输时间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--202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以上使用单位均为送到价，需先确定运输价格，现申请以上路线招标确定运输单位。 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64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市场营销部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0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g</dc:creator>
  <dc:description/>
  <dc:language>en-US</dc:language>
  <cp:lastModifiedBy>Blue</cp:lastModifiedBy>
  <cp:lastPrinted>2024-03-19T09:54:00Z</cp:lastPrinted>
  <dcterms:modified xsi:type="dcterms:W3CDTF">2024-03-19T02:4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A60D51F194E16AF912EEA5C0EAC4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